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59"/>
        <w:gridCol w:w="5540"/>
        <w:gridCol w:w="1820"/>
        <w:gridCol w:w="1820"/>
      </w:tblGrid>
      <w:tr>
        <w:trPr>
          <w:trHeight w:val="800" w:hRule="atLeas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Post # XXX</w:t>
            </w:r>
          </w:p>
        </w:tc>
        <w:tc>
          <w:tcPr>
            <w:tcW w:w="554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Jan 1 - Dec 31 2019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Jan 1 - Dec 2020</w:t>
            </w:r>
          </w:p>
        </w:tc>
      </w:tr>
      <w:tr>
        <w:trPr>
          <w:trHeight w:val="380" w:hRule="atLeas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Beginning Total Bank Balance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0" w:hRule="exac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Receipts:</w:t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Dues collect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Contributions received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Interest earned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98" w:hanging="298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Gross receipts from fund raising events. (this includes banquets, bingo, and events where people pay to participate)</w:t>
            </w:r>
          </w:p>
        </w:tc>
        <w:tc>
          <w:tcPr>
            <w:tcW w:w="1820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Other incom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Totals</w:t>
            </w:r>
          </w:p>
        </w:tc>
        <w:tc>
          <w:tcPr>
            <w:tcW w:w="18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double" w:sz="6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0" w:hRule="exac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Expenses</w:t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Dues paid to National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478" w:hanging="478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Contributions to other charitable organizations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Grants and assistance to individuals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Cost of fund-raising events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Cost of other income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Admin expenses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Other expenses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Totals</w:t>
            </w:r>
          </w:p>
        </w:tc>
        <w:tc>
          <w:tcPr>
            <w:tcW w:w="18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double" w:sz="6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0" w:hRule="exac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Ending Bank Balanc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</Pages>
  <Words>91</Words>
  <Characters>522</Characters>
  <CharactersWithSpaces>61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9:31:00Z</dcterms:created>
  <dc:creator>Jerry Kindrachuk</dc:creator>
  <dc:description/>
  <dc:language>en-US</dc:language>
  <cp:lastModifiedBy>Jerry Kindrachuk</cp:lastModifiedBy>
  <dcterms:modified xsi:type="dcterms:W3CDTF">2021-10-22T15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